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125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 59. став 1. тачка 9.  Статута града Крагујевца („Службени лист града Крагујевца“, број 8/19), члана  2. став 1. тачка 10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) и члана 49. став 1. и 2. Пословника о раду Градског већа („Службени лист града Крагујевца“, број 23/21-пречишћен текст), на седници одржаној дана 15. априла 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пуни 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</w:t>
      </w:r>
      <w:r>
        <w:rPr>
          <w:rFonts w:cs="Arial" w:ascii="Arial" w:hAnsi="Arial"/>
          <w:b/>
          <w:sz w:val="22"/>
          <w:szCs w:val="22"/>
          <w:lang w:val="sr-Latn-RS"/>
        </w:rPr>
        <w:t>’’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“ број </w:t>
      </w:r>
      <w:r>
        <w:rPr>
          <w:rFonts w:cs="Arial" w:ascii="Arial" w:hAnsi="Arial"/>
          <w:sz w:val="22"/>
          <w:szCs w:val="22"/>
          <w:lang w:val="ru-RU"/>
        </w:rPr>
        <w:t>112-1888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4. децембра 2020. године, 112-75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 фебруара 2021. године, 17. августа 2021. године, 26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 2021. године и 112-125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5. фебруара 2022. године, врши се допуна тако што се иза редног броја 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додаје редни број 13. тако да гласи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‟13. Данка Андоновски, члан Градског већа за инвестиције и управљање пројектима.“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ој 8/22- пречишћен текст) и члану 49. став 1. и 2. Пословника о раду Градског већа („Службени лист града Крагујевца“, број 23/21-пречишћен текст), којима је прописано да Градско веће образује стална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 које доноси Скупштина града, доноси решења, закључке, наредбе, упутства, пословник, препоруке, планове, програме и друга акта и даје мишљењ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неопходности да се изменом и допуном чланова, у састав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 именују лица која би стручношћу допринела квалитетнијем раду и реализацији пројектног задатк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о образовању Пројектног тима за спровођење и реализацију пројекта јавног-приватног партнерства „Обављање комуналне делатности јавног градског и приградског транспорта путника на територији града Крагујевца“ број 112-1888/20-V од 24. децембра 2020. године, 112-75/21-V од 10. фебруара 2021. године, 17. августа 2021. године, 26. новембра 2021. године и 112-125/22-V од 25. фебруара 2022. године, врши се допуна тако што се иза редног броја 12. додаје  се редни број 13. тако да гласи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‟13. Данка Андоновски, члан Градског већа за инвестиције и управљање пројектима.“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кон допуне из поглавља I овог решења, Поглавље II Решења о образовању Пројектног тима за спровођење и реализацију пројекта јавног-приватног партнерства „Обављање комуналне делатности јавног градског и приградског транспорта путника на територији града Крагујевца“ број 112-1888/20-V од 24. децембра 2020. године, 112-75/21-V од 10. фебруара 2021. године, 17. августа 2021. године, 26. новембра 2021. године и 112-125/22-V од 25.фебруара 2022.године гласи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"Стручни тим се образује 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Владимир Максимовић, члан Градског већа за комуналне делатности, председник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, в.д.начелника ГУ за комуналне послов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Ивана Ћупић, заменик в.д.начелника ГУ за комуналне послов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Саша Марковић, секретар Секретаријата за јавне набавк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рдана Стојановић, секретар Секретаријата за енергетску ефикасност, члан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  <w:t>6</w:t>
      </w:r>
      <w:r>
        <w:rPr>
          <w:rFonts w:cs="Arial" w:ascii="Arial" w:hAnsi="Arial"/>
          <w:sz w:val="22"/>
          <w:szCs w:val="22"/>
          <w:lang w:val="sr-RS"/>
        </w:rPr>
        <w:t>. Велибор Пешић, стручни консултант, Центар за јавна приватна партнерства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>Ненад Станишић, члан Градског већа за финансиј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>Александар Милошевић, помоћник Градоначелника за реализацију капиталних пројеката и сардњу са Владом Републике Србије, члан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>Милијана Ратковић, в.д. начелника Градске управе за финансије и јавне набавке, члан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10. </w:t>
      </w:r>
      <w:r>
        <w:rPr>
          <w:rFonts w:cs="Arial" w:ascii="Arial" w:hAnsi="Arial"/>
          <w:sz w:val="22"/>
          <w:szCs w:val="22"/>
          <w:lang w:val="sr-RS"/>
        </w:rPr>
        <w:t xml:space="preserve">Ненад Милосављевић, руководилац Сектора јавног транспорта путника ЈКП Шумадија, члан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>Небојша Милић, руководилац Службе јавног превоза ЈКП Шумадија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 Катарина Павловић, стручни сарадник Сектора јавног транспорта путника ЈКП Шумадија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3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, члан Градског већа за инвестиције и управљање пројектима.''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ладимир Максимовић 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5:00Z</dcterms:created>
  <dc:creator>ZPoslovi 04</dc:creator>
  <dc:description/>
  <cp:keywords/>
  <dc:language>en-US</dc:language>
  <cp:lastModifiedBy>hhhggrreeww</cp:lastModifiedBy>
  <cp:lastPrinted>2022-04-12T11:42:00Z</cp:lastPrinted>
  <dcterms:modified xsi:type="dcterms:W3CDTF">2022-04-15T11:20:00Z</dcterms:modified>
  <cp:revision>35</cp:revision>
  <dc:subject/>
  <dc:title>Република Србија</dc:title>
</cp:coreProperties>
</file>